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0" w:type="dxa"/>
        <w:jc w:val="left"/>
        <w:tblInd w:w="-115" w:type="dxa"/>
        <w:tblLayout w:type="fixed"/>
        <w:tblCellMar>
          <w:top w:w="0" w:type="dxa"/>
          <w:left w:w="108" w:type="dxa"/>
          <w:bottom w:w="0" w:type="dxa"/>
          <w:right w:w="108" w:type="dxa"/>
        </w:tblCellMar>
      </w:tblPr>
      <w:tblGrid>
        <w:gridCol w:w="1953"/>
        <w:gridCol w:w="1457"/>
        <w:gridCol w:w="3289"/>
        <w:gridCol w:w="1552"/>
        <w:gridCol w:w="6489"/>
      </w:tblGrid>
      <w:tr>
        <w:trPr>
          <w:tblHeader w:val="true"/>
        </w:trPr>
        <w:tc>
          <w:tcPr>
            <w:tcW w:w="19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4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be completed by all solo undertakings that are composite insurance undertakings (non-composites will complete MCR-B4A instead). It will be completed quarterly and also at the financial year end (so there will be 4 quarterly reports and one annual report).</w:t>
            </w:r>
          </w:p>
          <w:p>
            <w:pPr>
              <w:pStyle w:val="Normal"/>
              <w:spacing w:lineRule="auto" w:line="240" w:before="0" w:after="0"/>
              <w:rPr/>
            </w:pPr>
            <w:r>
              <w:rPr>
                <w:rFonts w:cs="Calibri"/>
              </w:rPr>
              <w:t xml:space="preserve"> </w:t>
            </w:r>
            <w:r>
              <w:rPr/>
              <w:t xml:space="preserve">The calculation of MCR combines a linear formula with a floor of 25% and a cap of 45% of the SCR. </w:t>
            </w:r>
          </w:p>
          <w:p>
            <w:pPr>
              <w:pStyle w:val="Normal"/>
              <w:spacing w:lineRule="auto" w:line="240" w:before="0" w:after="0"/>
              <w:rPr/>
            </w:pPr>
            <w:r>
              <w:rPr/>
            </w:r>
          </w:p>
          <w:p>
            <w:pPr>
              <w:pStyle w:val="Normal"/>
              <w:spacing w:lineRule="auto" w:line="240" w:before="0" w:after="0"/>
              <w:rPr/>
            </w:pPr>
            <w:r>
              <w:rPr/>
              <w:t>The MCR is subject to an absolute floor, expressed in euro, depending on the nature of the undertaking (as defined in Article 129 (1) (d) of the Solvency II Directive.</w:t>
            </w:r>
          </w:p>
          <w:p>
            <w:pPr>
              <w:pStyle w:val="Normal"/>
              <w:spacing w:lineRule="auto" w:line="240" w:before="0" w:after="0"/>
              <w:rPr/>
            </w:pPr>
            <w:r>
              <w:rPr/>
            </w:r>
          </w:p>
          <w:p>
            <w:pPr>
              <w:pStyle w:val="Normal"/>
              <w:spacing w:lineRule="auto" w:line="240" w:before="0" w:after="0"/>
              <w:rPr/>
            </w:pPr>
            <w:r>
              <w:rPr/>
              <w:t xml:space="preserve">For the purpose of the calculation of the linear formula, premiums net of reinsurance are the premium written less the reinsurance premium, which correspond to these premiums.  </w:t>
            </w:r>
          </w:p>
          <w:p>
            <w:pPr>
              <w:pStyle w:val="Normal"/>
              <w:spacing w:lineRule="auto" w:line="240" w:before="0" w:after="0"/>
              <w:rPr/>
            </w:pPr>
            <w:r>
              <w:rPr/>
            </w:r>
          </w:p>
          <w:p>
            <w:pPr>
              <w:pStyle w:val="Normal"/>
              <w:spacing w:lineRule="auto" w:line="240" w:before="0" w:after="0"/>
              <w:rPr/>
            </w:pPr>
            <w:r>
              <w:rPr/>
              <w:t xml:space="preserve">For the purpose of the calculation of the linear formula, technical provisions net of reinsurance is a difference between the gross technical provisions and the reinsurance recoverables. </w:t>
            </w:r>
          </w:p>
          <w:p>
            <w:pPr>
              <w:pStyle w:val="Normal"/>
              <w:spacing w:lineRule="auto" w:line="240" w:before="0" w:after="0"/>
              <w:rPr/>
            </w:pPr>
            <w:r>
              <w:rPr>
                <w:rFonts w:cs="Calibri"/>
              </w:rPr>
              <w:t xml:space="preserve"> </w:t>
            </w:r>
            <w:r>
              <w:rPr/>
              <w:t>The technical provisions are to be without risk margin (i.e. the best estimate technical provision should be used).</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48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inear Formula component for non-life insurance or reinsurance obligations – MCR</w:t>
            </w:r>
            <w:r>
              <w:rPr>
                <w:vertAlign w:val="subscript"/>
              </w:rPr>
              <w:t>(NL,N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linear formula component for non-life insurance or reinsurance obligations of non-life insurance activities, and is calculated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inear Formula component for non-life insurance or reinsurance obligations – MCR</w:t>
            </w:r>
            <w:r>
              <w:rPr>
                <w:vertAlign w:val="subscript"/>
              </w:rPr>
              <w:t>(NL,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linear formula component for non-life insurance or reinsurance obligations of life insurance activities, and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edical expense 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edical expense 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edical expense 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edical expense 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income protection 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income protections 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income protection 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income protections 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workers’ compensation 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premiums written for workers’ compensations insurance during the (rolling) last 12 months, after deduction of premiums for reinsurance contracts, with a floor equal to zero ,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workers’ compensation 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premiums written for workers’ compensations insurance during the (rolling) last 12 months, after deduction of premiums for reinsurance contracts, with a floor equal to zero ,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otor vehicle liability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otor vehicle liability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otor vehicle liability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otor vehicle liability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other motor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other motor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other motor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other motor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arine, aviation and transport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arine, aviation and transport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arine, aviation and transport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arine, aviation and transport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fire and other damage to property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fire and other damage to property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fire and other damage to property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fire and other damage to property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general liability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general liability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general liability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general liability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credit and suretyship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credit and suretyship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credit and suretyship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credit and suretyship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legal expenses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legal expenses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legal expenses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legal expenses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assistance and its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assistance and its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assistance and its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assistance and its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iscellaneous financial loss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iscellaneous financial loss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iscellaneous financial loss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iscellaneous financial loss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casualty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casualty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casualty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casualty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property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property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property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property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marine, aviation and transport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marine, aviation and transport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marine, aviation and transport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marine, aviation and transport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health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health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health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health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w:t>
            </w:r>
            <w:r>
              <w:rPr>
                <w:vertAlign w:val="subscript"/>
              </w:rPr>
              <w:t>(L,N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linear formula component for life insurance or reinsurance obligations of non-life insurance activities, and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w:t>
            </w:r>
            <w:r>
              <w:rPr>
                <w:vertAlign w:val="subscript"/>
              </w:rPr>
              <w:t>(L,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linear formula component for life insurance or reinsurance obligations of life insurance activities, and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obligations with profit participation – guaranteed benefit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guaranteed benefits in respect of life insurance obligations with profit participation, after deduction of the amounts recoverable from reinsurance contracts and SPVs, with a floor equal to zero, relating to non-life activities and technical provisions without a risk margin for reinsurance obligations where the underlying insurance obligations include profit participatio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obligations with profit participation – guaranteed benefit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guaranteed benefits in respect of life insurance obligations with profit participation, after deduction of the amounts recoverable from reinsurance contracts and SPVs, with a floor equal to zero, relating to life activities and technical provisions without a risk margin for reinsurance obligations where the underlying insurance obligations include profit participatio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obligations with profit participation – future discretionary benefit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future discretionary benefits in respect of life insurance obligations with profit participatio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obligations with profit participation – future discretionary benefit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future discretionary benefits in respect of life insurance obligations with profit participatio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index-linked and unit-linked obligation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index-linked and unit-linked life insurance obligations and reinsurance obligations relating to such insurance obligations,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index-linked and unit-linked obligation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index-linked and unit-linked life insurance obligations and reinsurance obligations relating to such insurance obligations,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other life (re)insurance obligation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other life insurance obligations and reinsurance obligations relating to such insurance obligations, after deduction of the amounts recoverable from reinsurance contracts and SPV,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technical provisions for other life (re)insurance obligation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other life insurance obligations and reinsurance obligations relating to such insurance obligations, after deduction of the amounts recoverable from reinsurance contracts and SPV,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t risk for all life (re)insurance obligation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at risk, being the sum over all contracts that give rise to life insurance or reinsurance obligations of the highest amounts that the insurance or reinsurance undertaking would pay in the event of the death or disability of the persons insured under the contract after deduction of the amounts recoverable from reinsurance contracts and special purpose vehicles in such event, and the expected present value of annuities payable on death or disability less the net best estimate,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t risk for all life (re)insurance obligation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at risk, being the sum over all contracts that give rise to life insurance or reinsurance obligations of the highest amounts that the insurance or reinsurance undertaking would pay in the event of the death or disability of the persons insured under the contract after deduction of the amounts recoverable from reinsurance contracts and special purpose vehicles in such event, and the expected present value of annuities payable on death or disability less the net best estimate,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inear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in accordance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CR without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SCR at the reporting date before any capital add-on is applied. It should agree with SCR-B2A or SCR-B2C. For quarterly reporting, the result of the last SCR calculation (before any capital add-on) should be used.</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mount of capital add-on that had been set at the date of the report (eg 31 December). It will not include capital add-ons set between that date and the submission of the data to the supervisory authority, nor any set after the submission of the data. It should agree with the figure reported in SCR-B2A or SCR-B2C.</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 ca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as 4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 floo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as 2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ombined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bsolute floor of the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as defined in Art 129(1)d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allow supervisors to monitor the level of the undertaking’s MCR, as required by the Solvency II Directive</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linear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linear MCR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SCR without add-on – non-life activities (annual or latest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SCR without add-on –life activities (annual or latest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dd-on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part of the capital add-on, set by the supervisory authorities in accordance with Article 37 of Directive 2009/138/EC, which has been apportioned by those supervisory authorities to the non-life insurance activities of the insurance or reinsurance undertaking.</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dd-on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e part of the capital add-on, set by the supervisory authorities in accordance with Article 37 of Directive 2009/138/EC, which has been apportioned by those supervisory authorities to the life insurance activities of the insurance or reinsurance undertaking.</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cap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45% of the notional non-life SCR including the non-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cap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45% of the notional life SCR including the 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floo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25% of the notional non-life SCR including the non-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floor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25% of the notional life SCR including the 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Combined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Combined MCR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bsolute floor of the notional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either zero or the amount defined in Art 129(1)d(i) of the Solvency II Directive,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bsolute floor of the notional MCR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as defined in Art 129(1)d(ii)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otional non-life MCR referred to in Art 74(2)b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allow supervisors to monitor the level of the undertaking’s notional non-life MCR, as required by Art 74(5) of the Solvency II Directive</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otional life MCR referred to in Art 74(2)a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allow supervisors to monitor the level of the undertaking’s notional life MCR, as required by Art 74(5) of the Solvency II Directive</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lang w:val="en-US" w:eastAsia="en-US"/>
      </w:rPr>
      <w:t>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CR – B4B</w:t>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21:00Z</dcterms:modified>
  <cp:revision>2</cp:revision>
  <dc:subject> </dc:subject>
  <dc:title> </dc:title>
</cp:coreProperties>
</file>